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- modernizacja torowiska tramwajowego w ul. Chorzowskiej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6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10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Damian Kłos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27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8/2016/W,  8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0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12:00Z</dcterms:modified>
  <cp:revision>4</cp:revision>
  <dc:subject/>
  <dc:title>Formularz B - karta informacyjna dla wniosku o wydanie decyzji</dc:title>
</cp:coreProperties>
</file>